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6"/>
          <w:szCs w:val="36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6"/>
          <w:szCs w:val="36"/>
          <w:lang w:eastAsia="zh-CN"/>
        </w:rPr>
        <w:t>国立台湾艺术大学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6"/>
          <w:szCs w:val="36"/>
        </w:rPr>
        <w:t>暑期研習班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6"/>
          <w:szCs w:val="36"/>
          <w:lang w:eastAsia="zh-CN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36"/>
          <w:szCs w:val="36"/>
          <w:lang w:eastAsia="zh-CN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6"/>
          <w:szCs w:val="36"/>
          <w:lang w:eastAsia="zh-CN"/>
        </w:rPr>
        <w:t>天）</w:t>
      </w:r>
    </w:p>
    <w:p>
      <w:pPr>
        <w:pStyle w:val="Normal"/>
        <w:autoSpaceDE w:val="false"/>
        <w:ind w:firstLine="720"/>
        <w:jc w:val="both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国立台湾艺术大学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shd w:fill="FFFFFF" w:val="clear"/>
        </w:rPr>
        <w:t>位于台湾新北市板桥区浮洲地区，前身为国立艺术学校及后来的国立台湾艺术专科学校，是台湾最早成立的艺术专科学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。我校与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国立台湾艺术大学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2014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年合作，将组织学生于暑假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台湾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交流学习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pacing w:val="20"/>
          <w:sz w:val="28"/>
          <w:szCs w:val="28"/>
          <w:u w:val="doub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u w:val="double"/>
        </w:rPr>
        <w:t>内   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1200"/>
        <w:rPr>
          <w:rFonts w:ascii="仿宋_GB2312;Arial Unicode MS" w:hAnsi="仿宋_GB2312;Arial Unicode MS" w:eastAsia="仿宋_GB2312;Arial Unicode MS" w:cs="仿宋_GB2312;Arial Unicode MS"/>
          <w:color w:val="000000"/>
          <w:spacing w:val="20"/>
          <w:sz w:val="28"/>
          <w:szCs w:val="28"/>
          <w:lang w:eastAsia="zh-CN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sz w:val="28"/>
          <w:szCs w:val="28"/>
          <w:lang w:eastAsia="zh-CN"/>
        </w:rPr>
        <w:t>广电媒体与主持人研习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1200"/>
        <w:rPr>
          <w:rFonts w:ascii="仿宋_GB2312;Arial Unicode MS" w:hAnsi="仿宋_GB2312;Arial Unicode MS" w:eastAsia="仿宋_GB2312;Arial Unicode MS" w:cs="仿宋_GB2312;Arial Unicode MS"/>
          <w:color w:val="000000"/>
          <w:spacing w:val="20"/>
          <w:sz w:val="28"/>
          <w:szCs w:val="28"/>
          <w:lang w:eastAsia="zh-CN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sz w:val="28"/>
          <w:szCs w:val="28"/>
          <w:lang w:eastAsia="zh-CN"/>
        </w:rPr>
        <w:t>视觉艺术与广告设计研习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1200"/>
        <w:jc w:val="both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各梯次完成课程后，由岭东科技大学颁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  <w:lang w:eastAsia="zh-CN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学分的研习证书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color w:val="000000"/>
          <w:spacing w:val="2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u w:val="double"/>
        </w:rPr>
        <w:t>招收对象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u w:val="single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sz w:val="28"/>
          <w:szCs w:val="28"/>
          <w:u w:val="single"/>
        </w:rPr>
        <w:t>在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  <w:sz w:val="28"/>
          <w:szCs w:val="28"/>
          <w:u w:val="single"/>
        </w:rPr>
        <w:t>1‐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sz w:val="28"/>
          <w:szCs w:val="28"/>
          <w:u w:val="single"/>
        </w:rPr>
        <w:t>年级大学生</w:t>
      </w:r>
    </w:p>
    <w:p>
      <w:pPr>
        <w:pStyle w:val="Normal"/>
        <w:jc w:val="both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u w:val="double"/>
        </w:rPr>
        <w:t>费   用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u w:val="single"/>
        </w:rPr>
        <w:t>新台币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u w:val="single"/>
          <w:lang w:eastAsia="zh-CN"/>
        </w:rPr>
        <w:t>40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u w:val="single"/>
        </w:rPr>
        <w:t xml:space="preserve">,0 00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u w:val="single"/>
        </w:rPr>
        <w:t xml:space="preserve">元（ 人民币：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u w:val="single"/>
          <w:lang w:eastAsia="zh-CN"/>
        </w:rPr>
        <w:t>8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u w:val="single"/>
        </w:rPr>
        <w:t>,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u w:val="single"/>
          <w:lang w:eastAsia="zh-CN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u w:val="single"/>
        </w:rPr>
        <w:t xml:space="preserve">0 0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u w:val="single"/>
        </w:rPr>
        <w:t>元）， 费用包含：</w:t>
      </w:r>
    </w:p>
    <w:p>
      <w:pPr>
        <w:pStyle w:val="Normal"/>
        <w:autoSpaceDE w:val="false"/>
        <w:spacing w:lineRule="auto" w:line="360"/>
        <w:ind w:left="1440" w:hanging="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1.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课程费：含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lang w:eastAsia="zh-CN"/>
        </w:rPr>
        <w:t>课程与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讲义费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lang w:eastAsia="zh-CN"/>
        </w:rPr>
        <w:t>及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一般材料费</w:t>
      </w:r>
    </w:p>
    <w:p>
      <w:pPr>
        <w:pStyle w:val="Normal"/>
        <w:autoSpaceDE w:val="false"/>
        <w:spacing w:lineRule="auto" w:line="360"/>
        <w:ind w:left="1440" w:hanging="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2.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住宿费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lang w:eastAsia="zh-CN"/>
        </w:rPr>
        <w:t>及餐费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在台期间上课、旅游所有三餐、欢迎晚宴、仪式茶点等</w:t>
      </w:r>
    </w:p>
    <w:p>
      <w:pPr>
        <w:pStyle w:val="Normal"/>
        <w:autoSpaceDE w:val="false"/>
        <w:spacing w:lineRule="auto" w:line="360"/>
        <w:ind w:left="1440" w:hanging="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3.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交通费：含接送机、接送上下课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lang w:eastAsia="zh-CN"/>
        </w:rPr>
        <w:t>文艺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参访等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4.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艺文参访费：含导游、门票费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5.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保险费：新台币</w:t>
      </w: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200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万意外伤害保险</w:t>
      </w:r>
    </w:p>
    <w:p>
      <w:pPr>
        <w:pStyle w:val="Normal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 xml:space="preserve">6. 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入台证费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lang w:eastAsia="zh-CN"/>
        </w:rPr>
        <w:t>、研习证书费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u w:val="double"/>
        </w:rPr>
        <w:t>自理费用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40" w:hanging="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pacing w:val="2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lang w:eastAsia="zh-CN"/>
        </w:rPr>
        <w:t>《大陆居民台湾通行证》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</w:rPr>
        <w:t>办理费；</w:t>
      </w:r>
    </w:p>
    <w:p>
      <w:pPr>
        <w:pStyle w:val="Normal"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</w:rPr>
        <w:t xml:space="preserve">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</w:rPr>
        <w:t>2.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</w:rPr>
        <w:t>西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lang w:eastAsia="zh-CN"/>
        </w:rPr>
        <w:t>台湾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</w:rPr>
        <w:t>往返机票；</w:t>
      </w:r>
    </w:p>
    <w:p>
      <w:pPr>
        <w:pStyle w:val="Normal"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</w:rPr>
        <w:t xml:space="preserve">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</w:rPr>
        <w:t>3.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20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</w:rPr>
        <w:t>在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  <w:lang w:eastAsia="zh-CN"/>
        </w:rPr>
        <w:t>台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20"/>
        </w:rPr>
        <w:t>个人生活费、购物费。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u w:val="double"/>
        </w:rPr>
        <w:t>报名时间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20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ind w:left="1440" w:hanging="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即日起至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201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  <w:lang w:eastAsia="zh-CN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  <w:lang w:eastAsia="zh-CN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具体可咨询我校国际交流中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  <w:lang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132195" cy="733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8080" cy="733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auto"/>
    <w:pitch w:val="default"/>
  </w:font>
  <w:font w:name="楷体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460" w:leader="none"/>
      </w:tabs>
      <w:ind w:right="43" w:hanging="0"/>
      <w:rPr/>
    </w:pPr>
    <w:r>
      <w:rPr>
        <w:rFonts w:ascii="楷体_GB2312;Arial Unicode MS" w:hAnsi="楷体_GB2312;Arial Unicode MS" w:cs="楷体_GB2312;Arial Unicode MS" w:eastAsia="楷体_GB2312;Arial Unicode MS"/>
        <w:b/>
        <w:bCs/>
        <w:sz w:val="24"/>
      </w:rPr>
      <w:t>报名地址：</w:t>
    </w: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长安校区明德楼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</w:rPr>
      <w:t xml:space="preserve">3-19 </w:t>
    </w: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国际交流中心办公室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460" w:leader="none"/>
      </w:tabs>
      <w:ind w:right="43" w:hanging="0"/>
      <w:rPr>
        <w:rFonts w:ascii="楷体_GB2312;Arial Unicode MS" w:hAnsi="楷体_GB2312;Arial Unicode MS" w:eastAsia="楷体_GB2312;Arial Unicode MS" w:cs="楷体_GB2312;Arial Unicode MS"/>
        <w:b/>
        <w:b/>
        <w:bCs/>
        <w:spacing w:val="20"/>
        <w:sz w:val="24"/>
      </w:rPr>
    </w:pP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联系电话：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  <w:u w:val="single"/>
      </w:rPr>
      <w:t xml:space="preserve">029-85680296 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</w:rPr>
      <w:t xml:space="preserve">                    QQ</w:t>
    </w: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群：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  <w:u w:val="single"/>
      </w:rPr>
      <w:t>231468880</w:t>
    </w:r>
  </w:p>
  <w:p>
    <w:pPr>
      <w:pStyle w:val="Footer"/>
      <w:rPr>
        <w:rFonts w:ascii="楷体_GB2312;Arial Unicode MS" w:hAnsi="楷体_GB2312;Arial Unicode MS" w:eastAsia="楷体_GB2312;Arial Unicode MS" w:cs="楷体_GB2312;Arial Unicode MS"/>
        <w:b/>
        <w:b/>
        <w:bCs/>
        <w:spacing w:val="20"/>
        <w:sz w:val="24"/>
      </w:rPr>
    </w:pP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0:00Z</dcterms:created>
  <dc:creator>Administrator</dc:creator>
  <dc:description/>
  <cp:keywords/>
  <dc:language>en-US</dc:language>
  <cp:lastModifiedBy>china</cp:lastModifiedBy>
  <dcterms:modified xsi:type="dcterms:W3CDTF">2014-06-06T07:29:00Z</dcterms:modified>
  <cp:revision>2</cp:revision>
  <dc:subject/>
  <dc:title>台湾岭东科技大学暑期文化学习体验营（10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